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8"/>
        </w:rPr>
      </w:pPr>
      <w:r>
        <w:rPr>
          <w:rFonts w:cs="Comic Sans MS" w:ascii="Comic Sans MS" w:hAnsi="Comic Sans MS"/>
          <w:b/>
          <w:bCs/>
          <w:color w:val="0000FF"/>
          <w:sz w:val="28"/>
        </w:rPr>
        <w:t xml:space="preserve">SMILING is infectious, You catch it like the flu </w:t>
        <w:br/>
        <w:t xml:space="preserve">When someone SMILED at me today, I started SMILING too </w:t>
        <w:br/>
        <w:t xml:space="preserve">I passed around the corner and someone saw my grin </w:t>
        <w:br/>
        <w:t xml:space="preserve">When he SMILED, I realized I'd passed it on to him. </w:t>
        <w:br/>
        <w:t xml:space="preserve">I thought about that smile, then realized its worth, </w:t>
        <w:br/>
        <w:t xml:space="preserve">A single SMILE just like mine could travel 'round the earth. </w:t>
        <w:br/>
        <w:t xml:space="preserve">So if you feel a SMILE begin, don't leave it undetected. </w:t>
        <w:br/>
        <w:br/>
        <w:t>LET'S START AN EPIDEMIC QUICK AND GET THE WORLD INFECTED!</w:t>
      </w:r>
      <w:r>
        <w:rPr>
          <w:rFonts w:cs="Comic Sans MS" w:ascii="Comic Sans MS" w:hAnsi="Comic Sans MS"/>
          <w:b/>
          <w:bCs/>
          <w:color w:val="0000FF"/>
          <w:sz w:val="28"/>
          <w:shd w:fill="FFFFFF" w:val="clear"/>
        </w:rPr>
        <w:t xml:space="preserve"> </w:t>
        <w:br/>
      </w:r>
      <w:r>
        <w:rPr>
          <w:rFonts w:cs="Comic Sans MS" w:ascii="Comic Sans MS" w:hAnsi="Comic Sans MS"/>
          <w:b/>
          <w:bCs/>
          <w:color w:val="0000FF"/>
          <w:sz w:val="28"/>
          <w:shd w:fill="FFFFFF" w:val="clear"/>
        </w:rPr>
        <w:drawing>
          <wp:inline distT="0" distB="0" distL="0" distR="0">
            <wp:extent cx="5803900" cy="3830320"/>
            <wp:effectExtent l="0" t="0" r="0" b="0"/>
            <wp:docPr id="1" name="smilec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ilec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FF"/>
          <w:sz w:val="28"/>
          <w:shd w:fill="FFFFFF" w:val="clear"/>
        </w:rPr>
        <w:br/>
        <w:t xml:space="preserve">KEEP THE SMILE GOING BY SENDING THIS </w:t>
        <w:br/>
        <w:t xml:space="preserve">ON TO A FRIEND </w:t>
        <w:br/>
        <w:t>Everyone needs a smile !!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52:00Z</dcterms:created>
  <dc:creator>Keith Tansey</dc:creator>
  <dc:description/>
  <dc:language>en-US</dc:language>
  <cp:lastModifiedBy>Client</cp:lastModifiedBy>
  <cp:lastPrinted>2002-03-01T10:51:00Z</cp:lastPrinted>
  <dcterms:modified xsi:type="dcterms:W3CDTF">2002-03-03T22:50:00Z</dcterms:modified>
  <cp:revision>3</cp:revision>
  <dc:subject/>
  <dc:title>SMILING is infectious, You catch it like the flu </dc:title>
</cp:coreProperties>
</file>