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Certificat d’amitié !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je pouvais attraper un arc-en-ciel,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Je le ferais juste pour toi,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t je partagerais ainsi avec toi sa beauté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Les jours où tu es mélancolique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je pouvais, je construirais une montagne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Que tu pourrais considérer comme ta propriété,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Un endroit où trouver la sérénité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Un endroit où l'on peut être seul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je pouvais prendre tes problèmes,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Je les jetterais à la mer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Mais je me rends compte que toutes ces choses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ont impossible pour moi :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Je ne peux pas construire une montagne,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Ni prendre un arc-en-ciel lumineux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Mais laisse-moi juste être ce que je sais faire le mieux :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Un ami toujours présent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Envoie ce certificat à ceux qui pour toi le méritent,  ainsi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qu'à celui qui te l'a envoyé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tu n'en reçois qu'1 en retour - Réveille-toi !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Trouve-toi plus d'amis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tu n'en reçois que 2 en retour - Tu es loin d'un bon début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tu en reçois 3 en retour - Tu es un bon ami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 xml:space="preserve">Si tu en reçois 4 en retour - Tu es populaire.  </w:t>
      </w:r>
    </w:p>
    <w:p>
      <w:pPr>
        <w:pStyle w:val="Normal"/>
        <w:autoSpaceDE w:val="false"/>
        <w:spacing w:lineRule="atLeast" w:line="24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  <w:t>Si tu en reçois 5 en retour - Il doit y avoir des anges qui prennent soin de toi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3175</wp:posOffset>
          </wp:positionV>
          <wp:extent cx="6858000" cy="6800850"/>
          <wp:effectExtent l="0" t="0" r="0" b="0"/>
          <wp:wrapNone/>
          <wp:docPr id="1" name="DD00261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D00261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680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21:38:00Z</dcterms:created>
  <dc:creator>utangzs</dc:creator>
  <dc:description/>
  <dc:language>en-US</dc:language>
  <cp:lastModifiedBy>Jean-Claude Laurendeau</cp:lastModifiedBy>
  <cp:lastPrinted>2002-01-10T09:58:00Z</cp:lastPrinted>
  <dcterms:modified xsi:type="dcterms:W3CDTF">2002-02-02T21:38:00Z</dcterms:modified>
  <cp:revision>2</cp:revision>
  <dc:subject/>
  <dc:title>Certificat d’amitié </dc:title>
</cp:coreProperties>
</file>